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paration. Retrieved September 16, 2009, from Separation : purification by air Web site: http://www.alchemylab.com/separation.htm</w:t>
      </w:r>
    </w:p>
    <w:p>
      <w:pPr>
        <w:pStyle w:val="Normal"/>
        <w:rPr/>
      </w:pPr>
      <w:r>
        <w:rPr/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324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in fac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write the f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es it connec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hemically</w:t>
            </w:r>
            <w:r>
              <w:rPr>
                <w:rFonts w:cs="Arial" w:ascii="Arial" w:hAnsi="Arial"/>
              </w:rPr>
              <w:t>, it is the isolation of the components of Dissolution by filtration and then discarding any ungenuine or unworthy material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ion is just the separation of the components from Dissolution, worthy and unworthy materia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is good when talking about the process of Separation in detail.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sychologically</w:t>
            </w:r>
            <w:r>
              <w:rPr>
                <w:rFonts w:cs="Arial" w:ascii="Arial" w:hAnsi="Arial"/>
              </w:rPr>
              <w:t>, this process is the rediscovery of our essence and the reclaiming of dream and visionary "gold" previously rejected by the masculine, rational part of our minds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sychologically, separation represents the rediscovery of who we really are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… “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hysiologically</w:t>
            </w:r>
            <w:r>
              <w:rPr>
                <w:rFonts w:cs="Arial" w:ascii="Arial" w:hAnsi="Arial"/>
              </w:rPr>
              <w:t>, Separation is following and controlling the breath in the body as it works with the forces of Spirit and Soul to give birth to new energy and physical renewal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hysical representation of Separation is the breathing of and control of the breathing of the alchemist as it allows for spiritual, physical, and energy renewal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… “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</w:t>
            </w:r>
            <w:r>
              <w:rPr>
                <w:rFonts w:cs="Arial" w:ascii="Arial" w:hAnsi="Arial"/>
                <w:b/>
                <w:bCs/>
              </w:rPr>
              <w:t>Society</w:t>
            </w:r>
            <w:r>
              <w:rPr>
                <w:rFonts w:cs="Arial" w:ascii="Arial" w:hAnsi="Arial"/>
              </w:rPr>
              <w:t>, Separation is expressed as the establishment of clans, cities, and nationalities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paration in society is the creation of different groups/collections of people like clans, cities, and nationalities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… “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Separation on the </w:t>
            </w:r>
            <w:r>
              <w:rPr>
                <w:rFonts w:cs="Arial" w:ascii="Arial" w:hAnsi="Arial"/>
                <w:b/>
                <w:bCs/>
              </w:rPr>
              <w:t>Planetary</w:t>
            </w:r>
            <w:r>
              <w:rPr>
                <w:rFonts w:cs="Arial" w:ascii="Arial" w:hAnsi="Arial"/>
              </w:rPr>
              <w:t xml:space="preserve"> level is represented by the formation of landmasses and islands from the powerful forces of Air, Water, Earth, and Fire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a planetary sense, Separation is the creation of land by using the forces of nature; Earth, Air, Water, and Fire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…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Arial Unicode MS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3:05:00Z</dcterms:created>
  <dc:creator>cec68</dc:creator>
  <dc:description/>
  <cp:keywords/>
  <dc:language>en-US</dc:language>
  <cp:lastModifiedBy>cec68</cp:lastModifiedBy>
  <dcterms:modified xsi:type="dcterms:W3CDTF">2009-09-17T03:18:00Z</dcterms:modified>
  <cp:revision>2</cp:revision>
  <dc:subject/>
  <dc:title>Separation</dc:title>
</cp:coreProperties>
</file>